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</w:r>
    </w:p>
    <w:p>
      <w:pPr>
        <w:pStyle w:val="Normal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  <w:t>E.E Abadia Faustino Inácio/Camapuã-MS</w:t>
      </w:r>
    </w:p>
    <w:p>
      <w:pPr>
        <w:pStyle w:val="Normal"/>
        <w:ind w:right="566" w:hanging="0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  <w:t>PROGETEC: Allan Carvalho Rocha</w:t>
      </w:r>
    </w:p>
    <w:p>
      <w:pPr>
        <w:pStyle w:val="Normal"/>
        <w:ind w:left="-993" w:hanging="0"/>
        <w:jc w:val="center"/>
        <w:rPr/>
      </w:pPr>
      <w:r>
        <w:rPr>
          <w:rFonts w:eastAsia="Liberation Serif;Times New Roman" w:cs="Liberation Serif;Times New Roman"/>
          <w:b/>
          <w:bCs/>
          <w:color w:val="006600"/>
          <w:sz w:val="28"/>
          <w:szCs w:val="28"/>
        </w:rPr>
        <w:t xml:space="preserve">         </w:t>
      </w:r>
      <w:r>
        <w:rPr>
          <w:b/>
          <w:bCs/>
          <w:color w:val="006600"/>
          <w:sz w:val="28"/>
          <w:szCs w:val="28"/>
        </w:rPr>
        <w:t>Tema 42– Inclusão e Alfabetização digital na escola para redução das desigualdades.</w:t>
      </w:r>
    </w:p>
    <w:p>
      <w:pPr>
        <w:pStyle w:val="Normal"/>
        <w:jc w:val="center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</w:r>
    </w:p>
    <w:p>
      <w:pPr>
        <w:pStyle w:val="Normal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Quadro – Síntese dos estudos.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/>
            </w:pPr>
            <w:r>
              <w:rPr/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/>
            </w:pPr>
            <w:r>
              <w:rPr/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ito: Inclusão Digital é o acesso a todas as tecnologias da informação, permitindo a inserção e a utilização da tecnologia para toda a sociedade. Não bastando apenas utilizar essas ferramentas, mas sim que elas possam fazer parte do cotidiano das pessoas.</w:t>
            </w:r>
            <w:r>
              <w:rPr>
                <w:rFonts w:eastAsia="Times New Roman" w:cs="LiberationSans" w:ascii="LiberationSans" w:hAnsi="LiberationSans"/>
                <w:kern w:val="0"/>
                <w:lang w:eastAsia="pt-BR"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inclusão digital, para acontecer, precisa de três instrumentos básicos, que são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positivo para conexão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esso à rede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c)   O domínio dessas ferramentas.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ind w:right="3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ito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eastAsia="pt-BR" w:bidi="ar-SA"/>
              </w:rPr>
              <w:t xml:space="preserve"> </w:t>
            </w:r>
            <w:r>
              <w:rPr/>
              <w:t>Alfabetização Digital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eastAsia="pt-BR" w:bidi="ar-SA"/>
              </w:rPr>
              <w:t xml:space="preserve"> e a iniciação ao uso e a compreensão das ferramentas tecnológicas, a alfabetização digital é essencial para os programas de inclusão, pois todos devem compreender e saber utilizar as ferramentas e a alfabetização digital serve como iniciação nesse conhecimento.</w:t>
            </w:r>
          </w:p>
          <w:p>
            <w:pPr>
              <w:pStyle w:val="Normal"/>
              <w:ind w:right="3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 a relação entre inclusão e alfabetização digital? No processo de inclusão digital devemos  compreender e saber as ferramentas, e para se atingir essa meta a alfabetização digital é primordial. Não pode, no entanto, ser pensada apenas como capacitação tecnológica, vai além disso, pois deve ser pensada e proposta, entendida e realizada como elemento que gera a compreensão do poder das ferramentas e do universo digital, suas consequências e responsabilidades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/>
              <w:t xml:space="preserve">Como as TDIC presentes na escola e seu uso pedagógico podem contribuir para diminuir a exclusão digital e as desigualdades sociais? </w:t>
            </w:r>
            <w:r>
              <w:rPr>
                <w:rFonts w:cs="Times New Roman" w:ascii="Times New Roman" w:hAnsi="Times New Roman"/>
              </w:rPr>
              <w:t>A escola tem o papel de direcionar e preparar os alunos, e o correto é trabalhar no dia a dia escolar com todas as ferramentas disponíveis para modificar o cenário atual, onde o número de exclusão digital ainda é muito elevado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/>
            </w:pPr>
            <w:r>
              <w:rPr/>
              <w:t>Descreva brevemente o Tema do seu P.A: Coleta Seletiva e a Desigualdade Social</w:t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rPr/>
            </w:pPr>
            <w:r>
              <w:rPr/>
              <w:t>Como o tema trabalhado no seu P.A/2018 contribuirá para a redução da desigualdade no contexto da sua escola? O tema trabalhado será a desigualdade social, e no contexto da nossa escola, buscamos um tema recorrente em nosso município, sendo escolhido o tema da coleta eletiva e as causas graves de desigualdade presentes nesse setor onde as pessoas lutam para sobreviver e para tirar o sustento da família. O projeto contribuirá para alertar e trazer conhecimento sobre esse tema, mostrar aos alunos e comunidade que a desigualdade presente na sociedade é real e deve ser discutida na escola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/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jc w:val="both"/>
              <w:rPr/>
            </w:pPr>
            <w:r>
              <w:rPr/>
              <w:t>-Aulas na sala de informática onde os alunos utilizam as ferramentas e os conhecimentos básicos na área e disciplina.</w:t>
            </w:r>
          </w:p>
          <w:p>
            <w:pPr>
              <w:pStyle w:val="Contedodatabela"/>
              <w:jc w:val="both"/>
              <w:rPr/>
            </w:pPr>
            <w:r>
              <w:rPr/>
              <w:t>- Pesquisas, edição de textos e slides, projetos que utilizam as tecnologias presentes na escola.</w:t>
            </w:r>
          </w:p>
          <w:p>
            <w:pPr>
              <w:pStyle w:val="Contedodatabela"/>
              <w:jc w:val="both"/>
              <w:rPr/>
            </w:pPr>
            <w:r>
              <w:rPr/>
              <w:t>- Oficinas e cursos aos professores com temas como: Google Drive e Google Docs etc.</w:t>
            </w:r>
          </w:p>
          <w:p>
            <w:pPr>
              <w:pStyle w:val="Contedodatabela"/>
              <w:jc w:val="both"/>
              <w:rPr/>
            </w:pPr>
            <w:r>
              <w:rPr/>
              <w:t>- Capacitações aos alunos e professores, programação, aplicativos educativos como Scratch e outros.</w:t>
            </w:r>
          </w:p>
          <w:p>
            <w:pPr>
              <w:pStyle w:val="Contedodatabela"/>
              <w:jc w:val="both"/>
              <w:rPr/>
            </w:pPr>
            <w:r>
              <w:rPr/>
              <w:t>-Formação continuada para professores na hora atividade, com dicas e apoio na utilização dos recursos.</w:t>
            </w:r>
          </w:p>
          <w:p>
            <w:pPr>
              <w:pStyle w:val="Contedodatabela"/>
              <w:jc w:val="both"/>
              <w:rPr/>
            </w:pPr>
            <w:r>
              <w:rPr/>
              <w:t>-Uso dos recursos tecnológicos como produção e autoria dos próprios alunos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ias para inclusão digital e redução das desigualdades na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rPr/>
            </w:pPr>
            <w:r>
              <w:rPr/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rPr/>
            </w:pPr>
            <w:r>
              <w:rPr/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/>
            </w:pPr>
            <w:r>
              <w:rPr/>
              <w:t>Ideia 1</w:t>
            </w:r>
          </w:p>
          <w:p>
            <w:pPr>
              <w:pStyle w:val="Contedodatabela"/>
              <w:rPr/>
            </w:pPr>
            <w:r>
              <w:rPr/>
              <w:t>Oficinas específicas de alguns recursos presentes na escola, trabalhando diretamente com os alunos. Trazendo informações e preparando os alunos para o futuro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/>
            </w:pPr>
            <w:r>
              <w:rPr/>
              <w:t>Ideia 2</w:t>
            </w:r>
          </w:p>
          <w:p>
            <w:pPr>
              <w:pStyle w:val="Contedodatabela"/>
              <w:rPr/>
            </w:pPr>
            <w:r>
              <w:rPr/>
              <w:t>Criação de rotinas de uso dos recursos, aumentando assim a experiência e a frequência de utilização durante as aulas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/>
            </w:pPr>
            <w:r>
              <w:rPr/>
              <w:t>Ideia 1</w:t>
            </w:r>
          </w:p>
          <w:p>
            <w:pPr>
              <w:pStyle w:val="Contedodatabela"/>
              <w:rPr/>
            </w:pPr>
            <w:r>
              <w:rPr/>
              <w:t>-Oficinas básicas para utilização das ferramentas: Tablet e Notebook, durante o contra turno para os pais e alunos com dificuldades de acesso as informações.</w:t>
            </w:r>
          </w:p>
          <w:p>
            <w:pPr>
              <w:pStyle w:val="Contedodatabela"/>
              <w:rPr/>
            </w:pPr>
            <w:r>
              <w:rPr/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/>
            </w:pPr>
            <w:r>
              <w:rPr/>
              <w:t xml:space="preserve">Ideia 2 </w:t>
            </w:r>
          </w:p>
          <w:p>
            <w:pPr>
              <w:pStyle w:val="Contedodatabela"/>
              <w:rPr/>
            </w:pPr>
            <w:r>
              <w:rPr/>
              <w:t>- Visitas ao entorno da escola, apresentando algumas ferramentas e divulgando os recursos para a comunidade, conscientizar quanto a importância desses recursos.</w:t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/>
              <w:t xml:space="preserve">Quais desigualdades essas ideias poderão reduzir? </w:t>
            </w:r>
            <w:r>
              <w:rPr>
                <w:rFonts w:cs="Times New Roman" w:ascii="Times New Roman" w:hAnsi="Times New Roman"/>
              </w:rPr>
              <w:t>Permitir que aconteça uma inclusão digital de qualidade oportunizando o acesso aos recursos tecnológicos presentes na escola e para preparar os alunos e comunidade para os avanços da tecnologia, buscar diminuir t</w:t>
            </w:r>
            <w:r>
              <w:rPr/>
              <w:t>odo e qualquer tipo de preconceito e desigualdade social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Sans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46:00Z</dcterms:created>
  <dc:creator>Servidor</dc:creator>
  <dc:description/>
  <cp:keywords/>
  <dc:language>en-US</dc:language>
  <cp:lastModifiedBy>milton</cp:lastModifiedBy>
  <dcterms:modified xsi:type="dcterms:W3CDTF">2018-04-27T18:21:00Z</dcterms:modified>
  <cp:revision>15</cp:revision>
  <dc:subject/>
  <dc:title/>
</cp:coreProperties>
</file>